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олодых семей в городе Барнауле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на 2015-2024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0"/>
        <w:gridCol w:w="1276"/>
        <w:gridCol w:w="992"/>
        <w:gridCol w:w="993"/>
        <w:gridCol w:w="850"/>
        <w:gridCol w:w="992"/>
        <w:gridCol w:w="993"/>
        <w:gridCol w:w="992"/>
        <w:gridCol w:w="992"/>
        <w:gridCol w:w="992"/>
        <w:gridCol w:w="993"/>
        <w:gridCol w:w="992"/>
        <w:gridCol w:w="1134"/>
        <w:gridCol w:w="992"/>
      </w:tblGrid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, задача,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-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Сумма расходов по годам реализации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-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молод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7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7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80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39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7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7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82196,8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7028,2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65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86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8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2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49,8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49,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6438,6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456,2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468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8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5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1612,6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дача 1.</w:t>
            </w:r>
          </w:p>
          <w:p>
            <w:pPr>
              <w:pStyle w:val="Normal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казание поддержки в решении жилищной</w:t>
            </w:r>
          </w:p>
          <w:p>
            <w:pPr>
              <w:pStyle w:val="Normal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облемы молодым семьям, признанным в установленном законодатель-ством порядке нуждающимися в жилых помещен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1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9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590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9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1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6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5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13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3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7028,2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65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8682,8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8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2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49,8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49,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6438,6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3456,2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5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8752,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1808,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16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92482,2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1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4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34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8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4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3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5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96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6671,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7028,2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298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1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66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19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25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8341,6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8341,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4730,40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2175,9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8752,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1808,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28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775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2482,2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й социальной выплаты за счет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краевого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ри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и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сыновлении)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266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05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26,0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08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08,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08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1280,30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266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05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26,0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08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08,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08,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1280,30</w:t>
            </w: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 Формирование базы данных молодых семей – участников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8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8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едоставление молодым семьям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6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0,4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</w:t>
            </w:r>
          </w:p>
          <w:p>
            <w:pPr>
              <w:pStyle w:val="Normal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субсидии </w:t>
            </w:r>
            <w:r>
              <w:rPr>
                <w:bCs/>
                <w:color w:val="000000"/>
                <w:sz w:val="18"/>
                <w:szCs w:val="18"/>
              </w:rPr>
              <w:t>молодым семья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делам молоде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й бюджет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2.</w:t>
            </w:r>
          </w:p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молодым семьям ЕС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-жетные источники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 Средства федерального и краевого бюджетов указываются на основании заключенных соглашений для софинансирования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15.06.2020 №266                      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** 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** Возможны изменения софинансирования мероприяти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53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bolishina.es</dc:creator>
  <dc:description/>
  <cp:keywords/>
  <dc:language>en-US</dc:language>
  <cp:lastModifiedBy>Жанна Н. Лихацкая</cp:lastModifiedBy>
  <cp:lastPrinted>2019-07-09T07:36:00Z</cp:lastPrinted>
  <dcterms:modified xsi:type="dcterms:W3CDTF">2021-02-04T01:00:00Z</dcterms:modified>
  <cp:revision>44</cp:revision>
  <dc:subject/>
  <dc:title/>
</cp:coreProperties>
</file>